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«О внесении изменений в Закон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налог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от 2 сентября 2015 года № 99-ЗО 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).</w:t>
      </w:r>
    </w:p>
    <w:p>
      <w:pPr>
        <w:pStyle w:val="11111"/>
        <w:spacing w:lineRule="auto" w:line="336"/>
        <w:rPr/>
      </w:pPr>
      <w:r>
        <w:rPr/>
        <w:t xml:space="preserve">Законопроект регулирует налоговые правоотношения, связанные с установлением налоговых льгот по налогу на имущество организаций для налогоплательщиков-собственников недвижимого имущества, которому в соответствии с Законом Ульяновской области «О некоторых мерах поддержки отдельных объектов недвижимого имущества, находящихся на территории Ульяновской области» присвоен статус приоритетного торгово-инфраструктурного объекта (далее – приоритетный торгово-инфраструктурный объект). </w:t>
      </w:r>
    </w:p>
    <w:p>
      <w:pPr>
        <w:pStyle w:val="11111111111"/>
        <w:spacing w:lineRule="auto" w:line="336"/>
        <w:rPr>
          <w:lang w:eastAsia="ru-RU"/>
        </w:rPr>
      </w:pPr>
      <w:r>
        <w:rPr>
          <w:lang w:eastAsia="ru-RU"/>
        </w:rPr>
        <w:t xml:space="preserve">Настоящим законопроектом предусматривается установление в 2020 году </w:t>
      </w:r>
      <w:r>
        <w:rPr>
          <w:rFonts w:cs="PT Astra Serif"/>
        </w:rPr>
        <w:t>для налогоплательщиков – собственников приоритетных торгово-инфраструктурных объектов</w:t>
      </w:r>
      <w:r>
        <w:rPr>
          <w:lang w:eastAsia="ru-RU"/>
        </w:rPr>
        <w:t xml:space="preserve"> ставки налога на имущество организаций в размере </w:t>
      </w:r>
      <w:r>
        <w:rPr/>
        <w:t>0 процентов, в случае присвоения приоритетному торгово-инфраструктурному объекту в соответствии с Законом Ульяновской области «О некоторых мерах поддержки отдельных объектов недвижимого имущества, находящихся на территории Ульяновской области» категории А, 0,5 процента, в случае присвоения категории Б, 1,0 процента, в случае присвоения категории В</w:t>
      </w:r>
      <w:r>
        <w:rPr>
          <w:rFonts w:cs="PT Astra Serif"/>
          <w:lang w:eastAsia="ru-RU"/>
        </w:rPr>
        <w:t>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жидается, что на региональном уровне государственная поддержка собственников приоритетных торгово-инфраструктурных объектов станет эффективным инструментом стабилизации арендных отношений за счёт снижения их налоговой нагрузки при условии снижения арендной платы для арендаторов торгово-инфраструктурных объектов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условиях сложной экономической ситуации, вызванной вынужденным приостановлением хозяйственной деятельности ряда торгово-инфраструктурных объектов, для арендаторов торгово-инфраструктурных объектов, попавших под ограничения в связи с принятием Указа Губернатора Ульяновской области от 12.03.2020 № 19 «О введении режима повышенной готовности» подобная мера поддержки позволит снизить текущие убытки, связанные с необходимостью уплаты арендных платеже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потенциальное число собственников торгово-инфраструктурных объектов, которые смогут воспользоваться настоящей мерой государственной поддержки составляет 135 единиц.</w:t>
      </w:r>
    </w:p>
    <w:p>
      <w:pPr>
        <w:pStyle w:val="Normal"/>
        <w:spacing w:lineRule="auto" w:line="34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настоящего законопроекта объём государственной поддержки из областного бюджета по налогу на имущество организаций в 2020 году прогнозируются в размере 110,0 млн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47"/>
        <w:gridCol w:w="2064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11">
    <w:name w:val="1111 Знак"/>
    <w:qFormat/>
    <w:rPr>
      <w:rFonts w:ascii="PT Astra Serif" w:hAnsi="PT Astra Serif" w:cs="PT Astra Serif"/>
      <w:sz w:val="28"/>
      <w:szCs w:val="28"/>
    </w:rPr>
  </w:style>
  <w:style w:type="character" w:styleId="1111111111">
    <w:name w:val="1111111111 Знак"/>
    <w:qFormat/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11">
    <w:name w:val="1111"/>
    <w:basedOn w:val="Normal"/>
    <w:qFormat/>
    <w:pPr>
      <w:spacing w:lineRule="auto" w:line="340"/>
      <w:ind w:firstLine="720"/>
      <w:jc w:val="both"/>
    </w:pPr>
    <w:rPr>
      <w:rFonts w:ascii="PT Astra Serif" w:hAnsi="PT Astra Serif" w:cs="PT Astra Serif"/>
      <w:sz w:val="28"/>
      <w:szCs w:val="28"/>
    </w:rPr>
  </w:style>
  <w:style w:type="paragraph" w:styleId="11111111111">
    <w:name w:val="1111111111"/>
    <w:basedOn w:val="Normal"/>
    <w:qFormat/>
    <w:pPr>
      <w:autoSpaceDE w:val="false"/>
      <w:spacing w:lineRule="auto" w:line="360"/>
      <w:ind w:firstLine="709"/>
      <w:jc w:val="both"/>
    </w:pPr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1:23:00Z</dcterms:created>
  <dc:creator>user</dc:creator>
  <dc:description/>
  <cp:keywords/>
  <dc:language>en-US</dc:language>
  <cp:lastModifiedBy>Алиуллов Ильдар Фаргатович</cp:lastModifiedBy>
  <cp:lastPrinted>2020-04-28T12:03:00Z</cp:lastPrinted>
  <dcterms:modified xsi:type="dcterms:W3CDTF">2020-04-28T08:03:00Z</dcterms:modified>
  <cp:revision>10</cp:revision>
  <dc:subject/>
  <dc:title>ФИНАНСОВО-ЭКОНОМИЧЕСКОЕ ОБОСНОВАНИЕ</dc:title>
</cp:coreProperties>
</file>